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Heading4"/>
              <w:spacing w:before="0" w:after="240"/>
              <w:rPr/>
            </w:pPr>
            <w:r>
              <w:rPr/>
              <w:t>CHAPTER 4</w:t>
            </w:r>
          </w:p>
        </w:tc>
      </w:tr>
      <w:tr>
        <w:trPr>
          <w:trHeight w:val="648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SSON OUTLINES FOR TRUCK OPERATIONS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 TITLE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E TECHNICAL MANUALS AND MAKE ENTRIES ON DA FORM 2404 (EQUIPMENT INSPECTION AND MAINTENANCE WORKSHEET)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 NUMBER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1-721-1352  (Perform Vehicle Preventive Maintenance Checks and Services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.  TRAINING OBJECTIV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67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the MTV TMs (operator’s manual) and make operator entries on DA Form 2404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ONDITION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instruction, TM 9-2320-366-10-1 and 10-2, DA Form 2404, and a practical exercise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TANDARD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te information in the TMs (operator’s manual) and make the required operator entries on DA Form 2404 in the correct sequence according to DA Pamphlet 738-750.  Each student has 15 minutes to complete the practical exercise without error and will be graded on a GO/NO-GO basi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.  INTERMEDIATE TRAINING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6768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ntermediate Training Objective 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ASK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the MTV TMs (operator’s manual)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ONDITION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instruction, TM 9-2320-366-10-1 and 10-2 and a practical exercise in a classroom environmen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ARD:</w:t>
              <w:tab/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swer the questions correctly in the practical exercise by locating information in the TMs (operator’s manual).  Each student will be graded on a GO/NO-GO basis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mediate Training Objective 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ASK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cument a no-fault situation on DA Form 2404.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ONDITION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instruction, TM 9-2320-366-10-1 and 10-2, a practical exercise, and DA Form 2404 in a classroom environmen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TANDARD:</w:t>
              <w:tab/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 must fill out a no-fault situation on DA Form 2404 in the correct sequence according to DA Pamphlet 738-750.  Each student will be graded on a GO/NO-GO basis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mediate Training Objective 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ASK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ument a fault situation on DA Form 2404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ONDITION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instruction, TM 9-2320-366-10-1 and 10-2 a practical exercise, and DA Form 2404 in a classroom environmen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TANDARD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 must fill out a fault situation on DA Form 2404 in the correct sequence according to DA Pamphlet 738-750.  Each student will be graded on a GO/NO-GO basi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.  ADMINISTRATIVE INSTRUCTION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1.  Training time:  As schedule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2.  Training location:  Scheduled classroom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3.  Training type:  Conference and practical exercise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4.  Students:  Scheduled personnel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5.  Principal and assistant instructors required:  One primary instructor for the class and one assistant instructor for every 20 students for the practical exercise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6.  Training aids and equipment:  Overhead projector, screen, transparency (DA Form 2404), TM 9-2320-366-10-1 and 10-2 (1 per student), DA Form 2404 (4 per student), and a practical exercise situation sheet (1 per student)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7.  References: DA Pamphlet 738-750 and TM 9-2320-366-10-1 and 10-2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.  SEQUENCE OF ACTIVIT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NOTE:</w:t>
      </w:r>
      <w:r>
        <w:rPr>
          <w:sz w:val="22"/>
        </w:rPr>
        <w:t xml:space="preserve">  Before class arrival, ensure that each student desk or table has a TM 9-2320-366-10-1 and 10-2 and two DA Forms 2404.  Sample completed DA Forms 2404 are at Figure 4-1, page 4-6 and Figure 4-2, page 4-7.  These samples can be used to make transparencies for an overhead projection system or reproduced as student handouts.</w:t>
      </w:r>
    </w:p>
    <w:p>
      <w:pPr>
        <w:pStyle w:val="Normal"/>
        <w:ind w:left="864" w:hanging="864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1.  </w:t>
      </w:r>
      <w:r>
        <w:rPr>
          <w:b/>
          <w:sz w:val="22"/>
        </w:rPr>
        <w:t>Introdu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a.  Interest devi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b.  Tie-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c.  Lesson objective (paragraph A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d.  Procedur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1)  Explan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2)  Practical exerci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3)  Summa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2.  </w:t>
      </w:r>
      <w:r>
        <w:rPr>
          <w:b/>
          <w:sz w:val="22"/>
        </w:rPr>
        <w:t>Explanation and demonst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a.  Proper technique for using the MTV -10 series TMs (TM 9-2320-366-10-1 and 10-2 which is also available on CD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/>
      </w:pPr>
      <w:r>
        <w:rPr>
          <w:sz w:val="22"/>
        </w:rPr>
        <w:t xml:space="preserve">(1)  Front cover index </w:t>
      </w:r>
      <w:r>
        <w:rPr>
          <w:rFonts w:eastAsia="Courier New" w:cs="Courier New" w:ascii="Courier New" w:hAnsi="Courier New"/>
          <w:sz w:val="22"/>
        </w:rPr>
        <w:t>─</w:t>
      </w:r>
      <w:r>
        <w:rPr>
          <w:sz w:val="22"/>
        </w:rPr>
        <w:t xml:space="preserve"> corresponding thumb tabs blackened pages and table of contents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/>
      </w:pPr>
      <w:r>
        <w:rPr>
          <w:sz w:val="22"/>
        </w:rPr>
        <w:t xml:space="preserve">(2)  Warning summary and caution </w:t>
      </w:r>
      <w:r>
        <w:rPr>
          <w:rFonts w:eastAsia="Courier New" w:cs="Courier New" w:ascii="Courier New" w:hAnsi="Courier New"/>
          <w:sz w:val="22"/>
        </w:rPr>
        <w:t>─</w:t>
      </w:r>
      <w:r>
        <w:rPr>
          <w:sz w:val="22"/>
        </w:rPr>
        <w:t xml:space="preserve"> warning statements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3)  PMCS tables (Chapter 2, TM 9-2320-366-10-1)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4)  Troubleshooting instructions (Chapter 3, TM 9-2320-366-10-2)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5)  Lubrication instructions (Appendix F, TM 9-2320-366-10-1)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2880" w:hanging="360"/>
        <w:rPr>
          <w:sz w:val="22"/>
        </w:rPr>
      </w:pPr>
      <w:r>
        <w:rPr>
          <w:sz w:val="22"/>
        </w:rPr>
        <w:t>Lubrication charts and local views.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2880" w:hanging="360"/>
        <w:rPr>
          <w:sz w:val="22"/>
        </w:rPr>
      </w:pPr>
      <w:r>
        <w:rPr>
          <w:sz w:val="22"/>
        </w:rPr>
        <w:t>Warnings and notes.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2880" w:hanging="360"/>
        <w:rPr>
          <w:sz w:val="22"/>
        </w:rPr>
      </w:pPr>
      <w:r>
        <w:rPr>
          <w:sz w:val="22"/>
        </w:rPr>
        <w:t>Lubricant abbreviations and intervals.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2880" w:hanging="360"/>
        <w:rPr>
          <w:sz w:val="22"/>
        </w:rPr>
      </w:pPr>
      <w:r>
        <w:rPr>
          <w:sz w:val="22"/>
        </w:rPr>
        <w:t>Lubricate after fording and high-pressure wash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6)  Alphabetical subject inde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b.  DA Form 2404 no-fault situa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E:  If the organization is using ULLS, ULLS generated DA Form 5988-E may be used instead of using DA Form 2404.  The blocks of DA Form 5988-E are completed similar to those of DA Form 240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1)  Organization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2)  Nomenclature and model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3)  Registration/serial number/NSN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4)  Type of inspection (PMCS)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5)  TM number and TM date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6)  Date of inspection (column c)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(7)  Type of inspection (entered in column d when used for concurrent inspections)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8)  Disposition of DA Form 2404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d.  DA Form 2404 fault sit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E:  If the organization is using ULLS, ULLS generated DA Form 5988-E may be used instead of using DA Form 2404.  The blocks of DA Form 5988-E are completed similar to those of DA Form 240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1)  Deferred maintenance.  Check DA Form 2408-14 (Uncorrected Fault Record) for any deferred maintenance before listing faults on DA Form 2404.  Do not list faults that are already listed on DA Form 2404 or DA Form 2408-14.  (This form is not required when an automated system such as ULLS, provides a list or printout of deferred maintenance and uncorrected faults that includes all elements on the DA Form 2408-14.)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E:  Explain to the students that when a DA Form 2404 has previous no-fault daily annotations, a new form does not have to be initiated when a fault is found.  Tell them to use the same form and some of the steps listed below would already be complet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2)  Organization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3)  Nomenclature and model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4)  Registration/serial number/NSN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5)  Miles.  (If the reading is in kilometers, put the letter “K” before the number.)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6)  Hours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7)  D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8)  Type of inspection (PMCS)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9)  TM number and TM date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10)  Signature and rank in block 8a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11)  TM item number entered in column a.  Circle item number if the fault makes the equipment not mission capable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(12)  Status symbol entered in column b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13)  Deficiencies or shortcomings entered in column c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14)  Disposition of DA Form 240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/>
      </w:pPr>
      <w:r>
        <w:rPr>
          <w:sz w:val="22"/>
        </w:rPr>
        <w:t xml:space="preserve">3.  </w:t>
      </w:r>
      <w:r>
        <w:rPr>
          <w:b/>
          <w:sz w:val="22"/>
        </w:rPr>
        <w:t>Practical exercise.</w:t>
      </w:r>
      <w:r>
        <w:rPr>
          <w:sz w:val="22"/>
        </w:rPr>
        <w:t xml:space="preserve">  Hand out one practical exercise and two DA Forms 2404 (or if using ULLS, ULLS generated DA Form 5988-E) to each student.  Students will complete the practical exercise as outlined in paragraph 2 above within 15 minutes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4.  </w:t>
      </w:r>
      <w:r>
        <w:rPr>
          <w:b/>
          <w:sz w:val="22"/>
        </w:rPr>
        <w:t>Evaluate.</w:t>
      </w:r>
      <w:r>
        <w:rPr>
          <w:sz w:val="22"/>
        </w:rPr>
        <w:t xml:space="preserve">  Check each student's practical exercise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5.  </w:t>
      </w:r>
      <w:r>
        <w:rPr>
          <w:b/>
          <w:sz w:val="22"/>
        </w:rPr>
        <w:t>Summary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  <w:t>a.  Recap main points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b.  Allow for ques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c.  Clarify questions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d.  Give closing stat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6.  </w:t>
      </w:r>
      <w:r>
        <w:rPr>
          <w:b/>
          <w:sz w:val="22"/>
        </w:rPr>
        <w:t>Retraining.</w:t>
      </w:r>
      <w:r>
        <w:rPr>
          <w:sz w:val="22"/>
        </w:rPr>
        <w:t xml:space="preserve">  Retrain and retest NO-GOs after normal duty hou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E.  SAFETY RESTRICTIONS.</w:t>
      </w:r>
      <w:r>
        <w:rPr>
          <w:sz w:val="22"/>
        </w:rPr>
        <w:t xml:space="preserve">  N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.  ENVIRONMENTAL CONSIDERATIONS.</w:t>
      </w:r>
      <w:r>
        <w:rPr>
          <w:sz w:val="22"/>
        </w:rPr>
        <w:t xml:space="preserve">  N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G.  ADDITIONAL COMMENTS AND INFORMATION.</w:t>
      </w:r>
      <w:r>
        <w:rPr>
          <w:sz w:val="22"/>
        </w:rPr>
        <w:t xml:space="preserve">  Recommended instructional time is 1.0 hours (.5 conference and .5 practical exercise)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174105" cy="749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749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gure 4-1.  DA Form 2404 (No-Fault Situation)</w:t>
      </w:r>
    </w:p>
    <w:p>
      <w:pPr>
        <w:pStyle w:val="Normal"/>
        <w:rPr>
          <w:sz w:val="22"/>
        </w:rPr>
      </w:pPr>
      <w:r>
        <w:rPr>
          <w:b/>
          <w:sz w:val="22"/>
        </w:rPr>
        <w:drawing>
          <wp:inline distT="0" distB="0" distL="0" distR="0">
            <wp:extent cx="6043295" cy="739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739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gure 4-2.  DA Form 2404 (Fault Situation)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ACTICAL EXERCIS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 TITLE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E TECHNICAL MANUALS AND MAKE ENTRIES ON DA FORM 240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ME___________________________________RANK___________DATE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complete this practical exercise, you will need appropriate vehicle operator's TM, two blank DA Forms 2404 (or ULLS generated DA Form 5988-E), and a pencil.  You have 15 minutes to complete this practical exerci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FIRST REQUIR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sing the appropriate vehicle TM, answer the following questions by writing your answer in the space provided after each ques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 At what interval does the operator check the ECU push-button shift selector for proper opera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Where would you find the definition for the different classes of leak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 In what section of the operator's TM would you find the BII authorized for the M1086 cargo truck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 In what paragraph of the operator's TM would you find instructions to raise and lower the cab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 In what section of the operator's TM would you find lubricating instruction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 What lubricant is required for the air/hydraulic power unit?</w:t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ECOND REQUIREMEN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ME___________________________________RANK___________DATE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rom the following information, make the required operator entries on DA Form 2404 (or ULLS generated DA Form 5988-E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You are assigned to the 54th Underwater Repair Company as the operator of an MTV, M1086 </w:t>
      </w:r>
    </w:p>
    <w:p>
      <w:pPr>
        <w:pStyle w:val="Normal"/>
        <w:rPr>
          <w:sz w:val="22"/>
        </w:rPr>
      </w:pPr>
      <w:r>
        <w:rPr>
          <w:sz w:val="22"/>
        </w:rPr>
        <w:t>5-ton cargo truck, with registration number CG41127J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.  On 20 July 1998, you perform a daily PMCS and find no faults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b.  On 21 July 1998, you perform a daily PMCS and again find no faults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.  On 22 July 1998, you perform a daily PMCS and your vehicle is pulling to the right side when the service brakes are applied and the right windshield is cracked.  Your odometer reading is 7,502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.  On 23 July 1998, you perform a daily PMCS and find your brakes have been repaired.  No other faults are discovere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e.  On 24 July 1998, you perform a weekly PMCS and find a cracked battery.  Your odometer reading is 7,64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>4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8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</w:rPr>
      <w:t>4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9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2016" w:hanging="201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sz w:val="24"/>
    </w:rPr>
  </w:style>
  <w:style w:type="paragraph" w:styleId="BodyTextIndent2">
    <w:name w:val="Body Text Indent 2"/>
    <w:basedOn w:val="Normal"/>
    <w:qFormat/>
    <w:pPr>
      <w:ind w:firstLine="720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27:00Z</dcterms:created>
  <dc:creator>JOHN RITTER</dc:creator>
  <dc:description/>
  <dc:language>en-US</dc:language>
  <cp:lastModifiedBy>fullerl</cp:lastModifiedBy>
  <cp:lastPrinted>1999-01-19T14:23:00Z</cp:lastPrinted>
  <dcterms:modified xsi:type="dcterms:W3CDTF">1999-04-28T12:04:00Z</dcterms:modified>
  <cp:revision>6</cp:revision>
  <dc:subject/>
  <dc:title>CHAPTER 4</dc:title>
</cp:coreProperties>
</file>